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 xml:space="preserve">Specjalność: </w:t>
      </w:r>
      <w:r>
        <w:rPr>
          <w:rFonts w:cs="Arial" w:ascii="Arial" w:hAnsi="Arial"/>
          <w:b/>
          <w:bCs/>
          <w:color w:val="FF0000"/>
          <w:szCs w:val="28"/>
        </w:rPr>
        <w:t>Wczesne wspomaganie rozwoju dziecka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Cs w:val="28"/>
        </w:rPr>
        <w:t>Forma prowadzenia: NIE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1729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Wspomagające i alternatywne  metody komunikacji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Augmentative and alternative methods of communication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na Czyż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 kształcenia formułować w zakresi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wiedzy:</w:t>
            </w:r>
            <w:r>
              <w:rPr/>
              <w:t xml:space="preserve"> zapoznanie słuchaczy z alternatywnymi formami komunikacji, wykorzystywanymi do pracy z osobami niemogącymi porozumiewać się w sposób werbalny za pomocą mowy dźwiękow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umiejętności: wykształcenie podstaw umiejętności posługiwania się wybranymi metodami komunikacji alternatywn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kompetencji społecznych: kształcenie postaw otwartości oraz rozumienia odmienności potrzeb komunikacyjny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Student  posiada podstawową  wiedzą na temat komunikacji interpersonalnej</w:t>
            </w:r>
          </w:p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Student  rozumie i uwzględnia w projektowaniu oddziaływań rehabilitacyjnych różnorodność potrzeb komunikacyjnych</w:t>
            </w:r>
          </w:p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pedagogika specjalna, psychologia rozwojowa</w:t>
            </w:r>
          </w:p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1058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WK1: wymienia metody komunikowania się osób z niepełnosprawnością intelektualną, zna podstawowe definicje oraz wybrane teorie z zakresu alternatywnych sposobów komunika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WK2:  rozróżnia potrzeby komunikacyjne osób z różnymi niepełnosprawnościami oraz dedykowane im sposoby komunikacji alternatyw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W09</w:t>
            </w:r>
          </w:p>
          <w:p>
            <w:pPr>
              <w:pStyle w:val="Normal"/>
              <w:rPr/>
            </w:pPr>
            <w:r>
              <w:rPr/>
              <w:t>W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40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UK3: poprawnie organizuje proces komunikowania się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UK4: rozpoznaje i stosuje różne formy i metody alternatywnej komunikacj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U05</w:t>
            </w:r>
          </w:p>
          <w:p>
            <w:pPr>
              <w:pStyle w:val="Normal"/>
              <w:rPr/>
            </w:pPr>
            <w:r>
              <w:rPr/>
              <w:t>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62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KK5: jest zorientowany na prawidłowy przebieg procesu komunikowania się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K6: docenia istotę pracy nad własną kompetencją komunikacyjną dla podniesienia skuteczności działań terapeuty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03</w:t>
            </w:r>
          </w:p>
          <w:p>
            <w:pPr>
              <w:pStyle w:val="Normal"/>
              <w:rPr/>
            </w:pPr>
            <w:r>
              <w:rPr/>
              <w:t>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59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etody dydaktyczne: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asymilacji wiedzy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roblemow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waloryzacyjn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raktycznego działani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101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Odstawą zaliczenia przedmiotu jest obecność na zajęciach (ew. nieobecności muszą być zaliczone podczas dyżuru prowadzącego).Słuchacz przedstawia prace projektową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6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eni do komunikacji alternatywnej: ustalenia terminologiczne, definicje i klasyfikac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styka mowy pozawerbalnej: mowa ciał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styka mowy pozawerbalnej: daktylografia, język migowy, język migany, fonoges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cja z osobami z dysfunkcjami ruchowymi: Makaton, PCS-y, system Bliss’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ka wprowadzani znaków graficznych w konstruowaniu książek do komunik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owanie książek komunikacyj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cja osób głuchoniewidomych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smo Brajl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92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pzg.org.p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n Tetzchner S., Martinsen H.,  Wprowadzenie do wspomagających i alternatywnych sposobów porozumiewania się. Warszawa: Stowarzyszenie na Rzecz Propagowania Wspomagających Sposobów Porozumiewania się "MÓWIĆ BEZ SŁÓW", 200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rick  A.,  Porozumiewanie się bez słów. Komunikacja wspomagająca i alternatywna na świecie. Warszawa: Stowarzyszenie "Mówić bez słów", 199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korski W., Gesty zamiast słów. Oficyna Wydawnicza Impuls, Kraków 2005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pankowski B., Niesłyszący - Głusi - Głuchoniemi. Wyrównywanie szans. WSiP, Warszawa 199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pankowski B.,  Podstawy języka migowego, WSiP, Warszawa 199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em - Obrazem – Słowem,  Przebinda E., Pilch A. (red.)., Wyd. Stow. Mówić bez słów, Kraków 200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łeszyński J., </w:t>
            </w:r>
            <w:r>
              <w:rPr>
                <w:iCs/>
                <w:sz w:val="20"/>
                <w:szCs w:val="20"/>
              </w:rPr>
              <w:t>Alternatywne i wspomagające metody komunikacji,</w:t>
            </w:r>
            <w:r>
              <w:rPr>
                <w:sz w:val="20"/>
                <w:szCs w:val="20"/>
              </w:rPr>
              <w:t xml:space="preserve"> oficyna IMPULS, Kraków 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yczek A., Bolon B., Bobińska - Domżał A., Guzik J., Twoje znaki, moje słowa i zabawa już gotowa! Program edukacyjny dla rodzin dzieci niemówiących, używających komunikacji wspomagającej (AAC), Wyd. Stow. Mówić bez słów , Kraków 200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chowicz A., Mierzwa T. ,  Muszyńska I. , Szczawiński P., Symbole Blissa. Wyd. Stow. Mówić bez słów , Warszawa 200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echowicz A., </w:t>
            </w:r>
            <w:r>
              <w:rPr>
                <w:iCs/>
                <w:sz w:val="20"/>
                <w:szCs w:val="20"/>
              </w:rPr>
              <w:t>„O metodzie komunikacji symbolami Blissa”</w:t>
            </w:r>
            <w:r>
              <w:rPr>
                <w:sz w:val="20"/>
                <w:szCs w:val="20"/>
              </w:rPr>
              <w:t xml:space="preserve"> (w:) „Wspólna Troska”-kwartalnik, nr 2-3, 6-7 19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czmarek B., Znaczenie wspomagających i alternatywnych metod komunikacji dla teorii i praktyki rehabilitacji osób z niepełnosprawnością intelektualną. W: Żółkowska T., Konopska L. (red.), "W kręgu niepełnosprawności - teoretyczne i praktyczne aspekty poszukiwań w pedagogice specjalnej. Wyd. Print Group, US, Szczecin, 20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czmarek B.B. (red.) (2014), "Makaton w rozwoju osób ze złożonymi potrzebami komunikacyjnymi". Kraków, Impu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akowiak K., Sękowska J., Mówimy z fonogestami. Przewodnik dla rodziców i przyjaciół dzieci i młodzieży z uszkodzonym słuchem ,WSiP, Warszawa 199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zon A., Totalna komunikacja jako podejście wspomagające rozwój zdolności językowych uczniów głuchych, WSP, Kraków199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sz w:val="20"/>
                <w:szCs w:val="20"/>
              </w:rPr>
              <w:t>Książek M., Dziecko głuchoniewidome od urodzenia: Rozwijanie umiejętności komunikowania się. Wykorzystanie metod komunikacji wspomagającej i alternatywnej, TPG, Warszawa 2003</w:t>
            </w:r>
          </w:p>
        </w:tc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https://www.isaac-online.org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http://www.onsi.tv/slownik.htm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gluchoniewidomi.pl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http://www.migam.pl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http://www.pzn.org.pl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</w:rPr>
                <w:t>www.aac.org.p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makaton.p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saac-online.org/" TargetMode="External"/><Relationship Id="rId3" Type="http://schemas.openxmlformats.org/officeDocument/2006/relationships/hyperlink" Target="http://www.onsi.tv/slownik.htm" TargetMode="External"/><Relationship Id="rId4" Type="http://schemas.openxmlformats.org/officeDocument/2006/relationships/hyperlink" Target="http://www.migam.pl/" TargetMode="External"/><Relationship Id="rId5" Type="http://schemas.openxmlformats.org/officeDocument/2006/relationships/hyperlink" Target="http://www.pzn.org.pl/" TargetMode="External"/><Relationship Id="rId6" Type="http://schemas.openxmlformats.org/officeDocument/2006/relationships/hyperlink" Target="http://www.aac.org.p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3:56:00Z</dcterms:created>
  <dc:creator>Barbara Wilk</dc:creator>
  <dc:description/>
  <cp:keywords/>
  <dc:language>en-US</dc:language>
  <cp:lastModifiedBy>Ewa Dyduch</cp:lastModifiedBy>
  <cp:lastPrinted>2012-01-27T08:28:00Z</cp:lastPrinted>
  <dcterms:modified xsi:type="dcterms:W3CDTF">2017-09-30T22:28:00Z</dcterms:modified>
  <cp:revision>6</cp:revision>
  <dc:subject/>
  <dc:title>KARTA KURSU</dc:title>
</cp:coreProperties>
</file>